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4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Яблунська, 80 (гуртожиток)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 80</w:t>
      </w:r>
      <w:r>
        <w:rPr>
          <w:lang w:val="ru-RU"/>
        </w:rPr>
        <w:t xml:space="preserve"> (гуртожиток)</w:t>
      </w:r>
      <w:r>
        <w:rPr/>
        <w:t xml:space="preserve"> по вул. Яблун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блунська, 80 (гуртожиток)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80</w:t>
      </w:r>
      <w:r>
        <w:rPr>
          <w:lang w:val="ru-RU"/>
        </w:rPr>
        <w:t xml:space="preserve"> (гуртожиток) </w:t>
      </w:r>
      <w:r>
        <w:rPr/>
        <w:t>по вул. Яблун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 xml:space="preserve">395/24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прибудинкової території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ирання 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 водопостачання, водовідведення,  зливової каналізації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4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80 (гуртожиток) по вул. Яблунська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5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7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92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58:00Z</dcterms:modified>
  <cp:revision>10</cp:revision>
  <dc:subject/>
  <dc:title> </dc:title>
</cp:coreProperties>
</file>